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096466946"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89787176"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742166152"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230766185"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