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11042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38702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36316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48754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11359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4971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16333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63135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