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665640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7209176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5709930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9872942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