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14478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15215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95165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222249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1349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93416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14554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86346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