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78838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4566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39983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7728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230285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15307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813311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5292263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