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0757778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107458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3336512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6864585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48829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0502508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9700433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9345626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4396432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6308223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8197393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1287218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6837097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8454345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0566323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7541201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145749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652911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3696673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946516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4295878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0705902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5334152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6318569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3433949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4002342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5812958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5999073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6597519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1161216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1097808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6001360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4903814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11187044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7478815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7523880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7670104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3490084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3778175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2455432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775331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0017524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