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7364669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6680952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4457267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1733051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2954541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1871961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0179306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256027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4327815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6279041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0424949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9686744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