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2400420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8960073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9717704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66811730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2855700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0792262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3433351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1472432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43953711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5961002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8097133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823804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2261627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2754383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7555391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13261196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4875011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496258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93688811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9604364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73966930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1037552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256061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2733819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2995302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12721993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