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552044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5520445"/>
      <w:bookmarkStart w:id="1" w:name="__Fieldmark__0_166552044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66552044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665520445"/>
      <w:bookmarkStart w:id="3" w:name="__Fieldmark__1_166552044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