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20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9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832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2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93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01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98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58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03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62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5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4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69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