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1147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269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07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8330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4373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922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536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83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230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306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190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731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829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0809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5935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9060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604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