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099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663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29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864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704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659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796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234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718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171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361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253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198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916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681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