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266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577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025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382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419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61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835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159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06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83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865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503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853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