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97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535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25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14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3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74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77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07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065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34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7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33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27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82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8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6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5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