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79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97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96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30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18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89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36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238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4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98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484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29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7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93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2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