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729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512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378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747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383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8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853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569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178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149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336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546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083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