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196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867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800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642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710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494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866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995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9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273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190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172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732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557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109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240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061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