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607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535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710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031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148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914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284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115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511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309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807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023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11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920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96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