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6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618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759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962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594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5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239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2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164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659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454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980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356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