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3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797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077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299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377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720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814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237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712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001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443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192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872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304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503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140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145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