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3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90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9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274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20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09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36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090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554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8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99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68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157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466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533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