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4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41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5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7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6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37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65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943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69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35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5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5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