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058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10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42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968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94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5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95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521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02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38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8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5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49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69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88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16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