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36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856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35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11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419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3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082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832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875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558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699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568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080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0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33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