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967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840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30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461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891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538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827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801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354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699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59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41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92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