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905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581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91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287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73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98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773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058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081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55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431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21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067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97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420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96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