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56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137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935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691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741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799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395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537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207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539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304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508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061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328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553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