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routines callable from stub routine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dv</w:t>
        <w:tab/>
        <w:t xml:space="preserve">--  Advance to subpage "page", or to the next one if "page" =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xes</w:t>
        <w:tab/>
        <w:t xml:space="preserve">--  This functions similarly to plbox except that the origin of the axes  is placed at the user-specified point x0, y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in</w:t>
        <w:tab/>
        <w:t xml:space="preserve">--  Plot a histogram using x to store data values and y to store frequenc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p</w:t>
        <w:tab/>
        <w:t xml:space="preserve">--  Start new page.  Should only be used with ple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</w:t>
        <w:tab/>
        <w:t xml:space="preserve">--  This draws a box around the current view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ox3</w:t>
        <w:tab/>
        <w:t xml:space="preserve">--  This is the 3-d analogue of pl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0</w:t>
        <w:tab/>
        <w:t xml:space="preserve">--  Set color, map 0.  Argument is eger between 0 an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l1</w:t>
        <w:tab/>
        <w:t xml:space="preserve">--  Set color, map 1.  Argument is a float between 0. and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nt</w:t>
        <w:tab/>
        <w:t xml:space="preserve">--  Draws a contour plot from data in f nx,ny.  Is just a front-end to plfcont, with a particular choice for f2eval and f2eval_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cont</w:t>
        <w:tab/>
        <w:t xml:space="preserve">--  Draws a contour plot using the function evaluator f2eval and data stored by way of the f2eval_data pointer.  This allows arbitrary organizations of 2d array data to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pstrm</w:t>
        <w:tab/>
        <w:t xml:space="preserve">--  Copies state parameters from the reference stream to the curren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d2pc</w:t>
        <w:tab/>
        <w:t xml:space="preserve">--  Converts input values from relative device coordinates to relative plot 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ip2dc</w:t>
        <w:tab/>
        <w:t xml:space="preserve">--  Converts input values from relative plot coordinates to relative  devic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</w:t>
        <w:tab/>
        <w:t xml:space="preserve">--  End a plotting session for all open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d1</w:t>
        <w:tab/>
        <w:t xml:space="preserve">--  End a plotting session for the current stream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v</w:t>
        <w:tab/>
        <w:t xml:space="preserve">--  Simple interface for defining viewport a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op</w:t>
        <w:tab/>
        <w:t xml:space="preserve">--  End current page.  Should only be used with plb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x</w:t>
        <w:tab/>
        <w:t xml:space="preserve">--  Plot horizontal error bars xmin xi,yi to xmax xi,y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rry</w:t>
        <w:tab/>
        <w:t xml:space="preserve">--  Plot vertical error bars x,ymini to xi,ymax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amadv</w:t>
        <w:tab/>
        <w:t xml:space="preserve">--  Advance to the next family file on the next new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ll</w:t>
        <w:tab/>
        <w:t xml:space="preserve">--  Pattern fills the polygon bounded by the inpu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lush</w:t>
        <w:tab/>
        <w:t xml:space="preserve">--  Flushes the output stream.  Use sparingly, if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</w:t>
        <w:tab/>
        <w:t xml:space="preserve">--  Sets the global font flag to 'ifon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ontld</w:t>
        <w:tab/>
        <w:t xml:space="preserve">--  Load specified font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hr</w:t>
        <w:tab/>
        <w:t xml:space="preserve">--  Get character default height and current -scaled- h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0</w:t>
        <w:tab/>
        <w:t xml:space="preserve">--  Returns 8 bit RGB values for given color from color 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colbg</w:t>
        <w:tab/>
        <w:t xml:space="preserve">--  Returns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>-- Retrieve current window into devi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dev</w:t>
        <w:tab/>
        <w:t xml:space="preserve">--  Retrieve current window into device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ori</w:t>
        <w:tab/>
        <w:t xml:space="preserve">--  Get plot ori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iplt</w:t>
        <w:tab/>
        <w:t xml:space="preserve">--  Retrieve curren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am</w:t>
        <w:tab/>
        <w:t xml:space="preserve">--  G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fnam</w:t>
        <w:tab/>
        <w:t xml:space="preserve">--  Get the -current- output file name.  Must be preallocated to &gt;80 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level</w:t>
        <w:tab/>
        <w:t>-- Get the (current)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page</w:t>
        <w:tab/>
        <w:t xml:space="preserve">--  Get output device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ra</w:t>
        <w:tab/>
        <w:t xml:space="preserve">--  Switches to graphics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pa</w:t>
        <w:tab/>
        <w:t xml:space="preserve">--  Get subpage boundaries in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strm</w:t>
        <w:tab/>
        <w:t xml:space="preserve">--  Get current stream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ver</w:t>
        <w:tab/>
        <w:t xml:space="preserve">--  Get the current library vers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xax</w:t>
        <w:tab/>
        <w:t xml:space="preserve">--  G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yax</w:t>
        <w:tab/>
        <w:t xml:space="preserve">--  G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zax</w:t>
        <w:tab/>
        <w:t xml:space="preserve">--  G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ist</w:t>
        <w:tab/>
        <w:t xml:space="preserve">--  Draws a histogram of n values of a variable in array data[0..n-1]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hls</w:t>
        <w:tab/>
        <w:t xml:space="preserve">--  Set current color -map 0- by hue, lightness, and 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it</w:t>
        <w:tab/>
        <w:t xml:space="preserve">--  Initializes PLplot, using preset or default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join</w:t>
        <w:tab/>
        <w:t xml:space="preserve">--  Draws a line segment from x1, y1 to x2, y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ab</w:t>
        <w:tab/>
        <w:t xml:space="preserve">--  Simple routine for labelling grap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</w:t>
        <w:tab/>
        <w:t xml:space="preserve">--  Draws line segments connecting a series of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ine3</w:t>
        <w:tab/>
        <w:t xml:space="preserve">--  Draws a line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sty</w:t>
        <w:tab/>
        <w:t xml:space="preserve">--  Set line sty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ap</w:t>
        <w:tab/>
        <w:t xml:space="preserve">--  plot continental outline in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idians</w:t>
        <w:tab/>
        <w:t xml:space="preserve">--  Plot the latitudes and longitudes on the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sh</w:t>
        <w:tab/>
        <w:t xml:space="preserve">--  Plots a mesh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kstrm</w:t>
        <w:tab/>
        <w:t xml:space="preserve">--  Creates a new stream and makes it the defaul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tex</w:t>
        <w:tab/>
        <w:t xml:space="preserve">--  Prints out "text" at specified position relative to view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 xml:space="preserve">--  Plots a 3-d representation of the function z[x][y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t</w:t>
        <w:tab/>
        <w:t xml:space="preserve">--  Set fill pattern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</w:t>
        <w:tab/>
        <w:t xml:space="preserve">--  Plots array y against x for n points using ASCII code "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in3</w:t>
        <w:tab/>
        <w:t xml:space="preserve">--  Draws a series of points in 3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oly3</w:t>
        <w:tab/>
        <w:t xml:space="preserve">--  Draws a polygon in 3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rec</w:t>
        <w:tab/>
        <w:t xml:space="preserve">--  Set the floating point precision -in number of places- in numeric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sty</w:t>
        <w:tab/>
        <w:t xml:space="preserve">--  Set fill pattern, using one of the predefined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tex</w:t>
        <w:tab/>
        <w:t xml:space="preserve">--  Prints out "text" at world cooordinate x,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plot</w:t>
        <w:tab/>
        <w:t xml:space="preserve">--  Replays contents of plot buffer to current device/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</w:t>
        <w:tab/>
        <w:t xml:space="preserve">--  Set line color by red, green, blue from  0.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gb1</w:t>
        <w:tab/>
        <w:t xml:space="preserve">--  Set line color by 8 bit RGB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hr</w:t>
        <w:tab/>
        <w:t xml:space="preserve">--  Set character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n</w:t>
        <w:tab/>
        <w:t xml:space="preserve">--  Set number of colors in cmap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n</w:t>
        <w:tab/>
        <w:t xml:space="preserve">--  Set number of colors in cmap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0</w:t>
        <w:tab/>
        <w:t xml:space="preserve">--  Set color map 0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</w:t>
        <w:tab/>
        <w:t xml:space="preserve">--  Set color map 1 colors by 8 bit RGB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map1l</w:t>
        <w:tab/>
        <w:t xml:space="preserve">--  Set color map 1 colors using a piece-wise linear relationship between  intensity [0,1] -cmap 1 index- and position in HLS or RGB color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0</w:t>
        <w:tab/>
        <w:t xml:space="preserve">--  Set a given color from color map 0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bg</w:t>
        <w:tab/>
        <w:t xml:space="preserve">--  Set the background color by 8 bit RGB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color</w:t>
        <w:tab/>
        <w:t xml:space="preserve">--  Used to globally turn color output on/o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ev</w:t>
        <w:tab/>
        <w:t xml:space="preserve">--  Set the device -keyword-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dev</w:t>
        <w:tab/>
        <w:t xml:space="preserve">--  Set window into device space using margin, aspect ratio, and  justific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map</w:t>
        <w:tab/>
        <w:t xml:space="preserve">--  Set up transformation from metafil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ori</w:t>
        <w:tab/>
        <w:t xml:space="preserve">--  Set plot orientation, specifying rotation in units of pi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t</w:t>
        <w:tab/>
        <w:t xml:space="preserve">--  Set window into plot sp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diplz</w:t>
        <w:tab/>
        <w:t xml:space="preserve">--  Set window into plot space incrementally -zoom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sc</w:t>
        <w:tab/>
        <w:t xml:space="preserve">--  S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am</w:t>
        <w:tab/>
        <w:t xml:space="preserve">--  Set family file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nam</w:t>
        <w:tab/>
        <w:t xml:space="preserve">--  Set the output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hade1</w:t>
        <w:tab/>
        <w:t xml:space="preserve">--  Shade reg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shade</w:t>
        <w:tab/>
        <w:t xml:space="preserve">--  Shade reg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aj</w:t>
        <w:tab/>
        <w:t xml:space="preserve">--  Set up lengths of maj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min</w:t>
        <w:tab/>
        <w:t xml:space="preserve">--  Set up lengths of minor tick ma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ori</w:t>
        <w:tab/>
        <w:t xml:space="preserve">--  Set orientation.  Must be done before calling plin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ge</w:t>
        <w:tab/>
        <w:t xml:space="preserve">--  Set output device parameters.  Usually ignored by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pause</w:t>
        <w:tab/>
        <w:t xml:space="preserve">--  Set the pause -on end-of-page-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trm</w:t>
        <w:tab/>
        <w:t xml:space="preserve">--  Set stream numb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ub</w:t>
        <w:tab/>
        <w:t xml:space="preserve">--  Set the number of subwindows in x and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sym</w:t>
        <w:tab/>
        <w:t xml:space="preserve">--  Set symbol he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</w:t>
        <w:tab/>
        <w:t xml:space="preserve">--  Initialize PLplot, passing in the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art</w:t>
        <w:tab/>
        <w:t xml:space="preserve">--  Initialize PLplot, passing the device name and windows/pag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tyl</w:t>
        <w:tab/>
        <w:t xml:space="preserve">--  Set up a new line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vpa</w:t>
        <w:tab/>
        <w:t xml:space="preserve">--  Sets the edges of the viewport to the specified absolute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ax</w:t>
        <w:tab/>
        <w:t xml:space="preserve">--  Set x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xwin</w:t>
        <w:tab/>
        <w:t xml:space="preserve">--  Set inferior X wind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ax</w:t>
        <w:tab/>
        <w:t xml:space="preserve">--  Set y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ym</w:t>
        <w:tab/>
        <w:t xml:space="preserve">--  Plots array y against x for n points using Hershey symbol "cod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zax</w:t>
        <w:tab/>
        <w:t xml:space="preserve">--  Set z axis label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xt</w:t>
        <w:tab/>
        <w:t xml:space="preserve">--  Switches to tex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asp</w:t>
        <w:tab/>
        <w:t xml:space="preserve">--  Sets the edges of the viewport with the given aspect ratio, leaving  room for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as</w:t>
        <w:tab/>
        <w:t xml:space="preserve">--  Creates the largest viewport of the specified aspect ratio that fits  within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por</w:t>
        <w:tab/>
        <w:t xml:space="preserve">--  Creates a viewport with the specified normalized subpage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vsta</w:t>
        <w:tab/>
        <w:t xml:space="preserve">--  Defines a "standard" viewport with seven character heights for  the left margin and four character heights everywher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3d</w:t>
        <w:tab/>
        <w:t xml:space="preserve">--  Set up a window for three-dimensional plo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d</w:t>
        <w:tab/>
        <w:t xml:space="preserve">--  Set pen 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wind</w:t>
        <w:tab/>
        <w:t xml:space="preserve">--  Set up world coordinates of the viewport boundaries -2d plots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for use from C or C++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Devs</w:t>
        <w:tab/>
        <w:t xml:space="preserve">--  Returns a list of file-oriented device names and their menu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Devs</w:t>
        <w:tab/>
        <w:t>-- Returns a list of all device names and their menu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KeyEH</w:t>
        <w:tab/>
        <w:t xml:space="preserve">--  Set the function pointer for the keyboard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ButtonEH</w:t>
        <w:tab/>
        <w:t xml:space="preserve">--  Set the function pointer for the -mouse- button event hand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rror</w:t>
        <w:tab/>
        <w:t>--  Set the variables to be used for storing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xit</w:t>
        <w:tab/>
        <w:t xml:space="preserve">--  Sets an optional user exit hand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r0</w:t>
        <w:tab/>
        <w:t xml:space="preserve">--  Identity trans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1</w:t>
        <w:tab/>
        <w:t xml:space="preserve">--  Does linear interpolation from singly dimensioned coord arr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</w:t>
        <w:tab/>
        <w:t xml:space="preserve">--  Does linear interpolation from doubly dimensioned coord arrays  -column dominant, as per normal C 2d arrays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p</w:t>
        <w:tab/>
        <w:t xml:space="preserve">--  Just like pltr2 but uses pointer arithmetic to get coordinates from  2d grid tab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0f</w:t>
        <w:tab/>
        <w:t xml:space="preserve">--  Identity transformation for plots from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2f</w:t>
        <w:tab/>
        <w:t xml:space="preserve">--  Does linear interpolation from doubly dimensioned coord arrays  -row dominant, i.e. 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rm</w:t>
        <w:tab/>
        <w:t xml:space="preserve">--  Example linear transformation function for contour plo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valu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2</w:t>
        <w:tab/>
        <w:t xml:space="preserve">--  Does a lookup from a 2d function array.  Array is of type -PLFLT *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</w:t>
        <w:tab/>
        <w:t xml:space="preserve">--  Does a lookup from a 2d function array.  Array is of type -PLFLT *-,  and is column dominant -normal C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2evalr</w:t>
        <w:tab/>
        <w:t xml:space="preserve">--  Does a lookup from a 2d function array.  Array is of type -PLFLT *-,  and is row dominant -Fortran ordering-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learOpts</w:t>
        <w:tab/>
        <w:t xml:space="preserve">--  Clear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ResetOpts</w:t>
        <w:tab/>
        <w:t xml:space="preserve">--  Reset external option table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MergeOpts</w:t>
        <w:tab/>
        <w:t xml:space="preserve">--  Merge user option table into external info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Usage</w:t>
        <w:tab/>
        <w:t xml:space="preserve">--  Set the strings used in usage and syntax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etOpt</w:t>
        <w:tab/>
        <w:t xml:space="preserve">--  Process input strings, treating them as an option and argument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arseopts</w:t>
        <w:tab/>
        <w:t xml:space="preserve">--  Process options list using current options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ptUsage</w:t>
        <w:tab/>
        <w:t xml:space="preserve">--  Print usage &amp; syntax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gfile</w:t>
        <w:tab/>
        <w:t xml:space="preserve">--  S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sfile</w:t>
        <w:tab/>
        <w:t xml:space="preserve">--  Get the output file po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sc</w:t>
        <w:tab/>
        <w:t xml:space="preserve">--  Get the escape character for text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md</w:t>
        <w:tab/>
        <w:t xml:space="preserve">--  Front-end to driver escap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Name</w:t>
        <w:tab/>
        <w:t xml:space="preserve">--  Return full pathname for given file if execut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indCommand</w:t>
        <w:tab/>
        <w:t xml:space="preserve">--  Looks for the specified executable file according to usual search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Name</w:t>
        <w:tab/>
        <w:t xml:space="preserve">--  Gets search name for file by concatenating the dir, subdir, and file  name, allocating memory a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</w:t>
        <w:tab/>
        <w:t xml:space="preserve">--  Prompts human to input an integer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Flt</w:t>
        <w:tab/>
        <w:t xml:space="preserve">--  Prompts human to input a float in response to given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way to allocate space for a vectored 2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lloc2dGrid</w:t>
        <w:tab/>
        <w:t xml:space="preserve">--  Allocates a block of memory for use as a 2-d grid of PLFLT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Free2dGrid</w:t>
        <w:tab/>
        <w:t xml:space="preserve">--  Frees a block of memory allocated with plAlloc2dGr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etCursor</w:t>
        <w:tab/>
        <w:t xml:space="preserve">--  Wait for graphics input event and translate to world coordin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anslateCursor</w:t>
        <w:tab/>
        <w:t xml:space="preserve">--  Translates relative device coordinates to world coordinat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