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113163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94682289"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