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781829214"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294420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8774366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