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box_p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Box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- &gt; Box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2 algorithms for creation of a \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a \b Box by two specified \b Vertices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s). The edges of the box will be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BoxTwoPnt(Point1, Point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vertices (opposite corners of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ox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a \b Box by specified dimensi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 and with edges, parallel to them. 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at point (DX/2, DY/2, DZ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BoxDXDYDZ(DX, DY, DZ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values (dimensions at 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ox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B! There is a third way to create a \b Box,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ly via \b TU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define a \b Box by the coordinates of two \b Vertic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don't need to create them in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Box(x1,y1,z1,x2,y2,z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X, Y and Z coordinates of bo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oxes.png "Box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box "Primi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