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primitives_page Creating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ew Entity -&gt; Primitives &lt;/b&gt; submenu allows to create volu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ical objects,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box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cylinder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sphere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toru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cone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squareface_page "Face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disk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