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rtition_pag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\b Partition in the &lt;b&gt;Main Menu&lt;/b&gt; select &lt;b&gt;Operations - &gt; Parti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builds a compound by intersection of several shapes with a tool object or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ny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Intersection of two shapes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As far as the intersection of two objects can produc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s, &lt;b&gt;Resulting type&lt;/b&gt; box allows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able result, i.e. a solid, a shell, a list of 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artition(ListOf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Tools, ListOfKeepInside, ListOfRemoveInside, Limit, RemoveWe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Materials),&lt;/em&gt; where where \em ListOfShapes is a list of sh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sected and \em ListOfTools is a list of shapes to inters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from ListOf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Since the implementation of a new version of PartitionAlg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ignored by the current functionality and rema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support the ol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2 lists of shapes (the shap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st will be intersected with the shapes from the second list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artition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Keep shapes of lower type&lt;/b&gt; checkbox allows building geometrical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wer type objects will be preserved without the upp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Intersection of a Shape and a Plane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 geompy.MakeHalfPartition(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),&lt;/em&gt; where \em Shapes are a list of Shapes to be inters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m Plane is a Tool shape, to intersect the \em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a list of shapes which will be inters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 cutt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artition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artitionsn1.png "Box intersected by a pla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artitionsn2.png "Result of inters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partition "Basic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