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adding_nodes_and_elements_page Adding nodes an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In MESH you can add to your mesh different element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adding_nodes_anchor "Node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adding_0delems_anchor "0D Element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adding_edges_anchor "Edge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adding_triangles_anchor "Triangle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adding_quadrangles_anchor "Quadrangle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adding_polygons_anchor "Polygon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adding_tetrahedrons_anchor "Tetrahedron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adding_hexahedrons_anchor "Hexahedron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adding_polyhedrons_anchor "Polyhedron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add a node or an element to your mesh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lect your mesh in the Object Browser or in the 3D 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the \b Modification menu choose the \b Add i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ociated submenu will appear: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46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ubmenu select the type of element which you would like to add to your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See Also&lt;/b&gt; sample TUI Script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adding_nodes_and_elements "Adding Nodes and El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adding_nodes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dding nod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ddnod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alog box set coordinates for your node in the \b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ields and click the \b Apply or &lt;b&gt;Apply and Close&lt;/b&gt; button. Your n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dd_nod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adding_0delems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dding 0D el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dd0delemen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alog box specify the node which will form your 0d el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 in the 3D viewer and click the \b App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pply and Close&lt;/b&gt; button. Your 0D element 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dd_0delemen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adding_edges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dding edg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ddedg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alog box specify the nodes which will form your ed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m in the 3D viewer with pressed Shift button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 Apply or &lt;b&gt;Apply and Close&lt;/b&gt; button. Your edge 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dd_edg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adding_triangles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dding triang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ddtriangl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alog box specify the nodes which will form your triang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m in the 3D viewer with pressed Shift button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 Apply or &lt;b&gt;Apply and Close&lt;/b&gt; button. Your triangle 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dd_triangl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adding_quadrangles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dding quadrang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ddquadrangl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alog box specify the nodes which will form your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m in the 3D viewer with pressed Shift button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 Apply or &lt;b&gt;Apply and Close&lt;/b&gt; button. Your quadrangle 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dd_quadrangl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adding_polygons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dding polyg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ddpolygo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alog box specify the nodes which will form your polyg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m in the 3D viewer with pressed Shift button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 Apply or &lt;b&gt;Apply and Close&lt;/b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dd_polygon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adding_tetrahedrons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dding tetrahedr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ddtetrahedro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alog box specify the nodes which will form your tetra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m in the 3D viewer with pressed Shift button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 Apply or &lt;b&gt;Apply and Close&lt;/b&gt; button. Your tetrahedron 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70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adding_hexahedrons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dding hexahedr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ddhexahedro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alog box specify the nodes which will form your hexa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m in the 3D viewer with pressed Shift button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 Apply or &lt;b&gt;Apply and Close&lt;/b&gt; button. Your hexahedron 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71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adding_polyhedrons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dding polyhedr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-createpolyhedralvolum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different ways to add polyhedral volu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If you select \b Node as &lt;b&gt;Elements Type&lt;/b&gt; you will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which will form the faces of your polyhedron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3D viewer with pressed Shift button and clicking the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utton to add the face in the list of Faces by Nod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your polyhedron. Note, that it could be very useful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hedron Preview checkbox to see the results of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second way is somewhat simpler, however, there are ca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provide you with the necessary level of precis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\b Face as &lt;b&gt;Elements Type&lt;/b&gt;, you will be able to select th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orm your polyhedron in the 3D viewer with presse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If you've managed to obtain the necessary result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Apply or &lt;b&gt;Apply and Close&lt;/b&gt; button. Your polyhedron 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dd_polyhedro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