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asic_meshing_algos_page Basic mes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MESH module contains a set of meshing algorith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shing entities (1D, 2D, 3D) composing geomet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meshing of 1D entities (&lt;b&gt;edge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re Discretisation meshing algorithm - splits a wi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h segments following any 1D hypothesi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osite Side Discretisation algorithm - allows to apply any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o a whole side of a geometrical face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edges provided that they form C1 curv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ypotheses assigned and form one side in all face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meshing of 2D entities (&lt;b&gt;face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iangle meshing algorithms (Mefisto, Netgen 1D-2D and BLSUFR ) -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into triangular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adrangle meshing algorithm (Mapping) - Face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ular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al quadrangle 1D2D algorithm - Faces (circles or part of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into triangular and quadrangle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3.gif "Example of a triangular 2D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4.gif "Example of a quadrangular 2D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meshing of 3D entities (&lt;b&gt;volume object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xahedron meshing algorithm (i,j,k) - Volume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al (cubic)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rahedron (Netgen and GHS3D) meshing algorithms - Volume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 (pyramidal)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5.gif "Example of a tetrahedral 3D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6.gif "Example of a hexahedral 3D 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BLSURF and GHS3D are commercial meshers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e used within the Mes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umber of more specific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rojection_algos_page "for meshing by projection of another mes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adial_prism_algo_page "for meshing geometrical objects with caviti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egments_around_vertex_algo_page "for defining the local size of elements around a certain nod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rism_3d_algo_page "for meshing prismatic shap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adial_quadrangle_1D2D_algo_page "for meshing special 2d faces (circles and part of circles)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structing_meshes_page "Constructing meshes" page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ow to apply mesh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defining_meshing_algos "Define Meshing Algorithm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