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structing_submeshes_page Constructing sub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sh is a mesh on a geometrical subobject created with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ypotheses other than the algorithms and hypothes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mesh on the pa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eometrical subobject belongs to several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meshes or submeshes, it will be me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 submesh of a lower dimens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ace of a box is meshed with a submesh us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potheses other than the parent mesh on the whole box.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x share four edges, which will be meshed with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the submesh on the face, because the face is a 2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ox is a 3D object. 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mensions are the same, an arbitrary algorithm/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 This means that an edge shared by two faces eac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wn different submesh, will be meshed using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ses of any of the two, chosen randomly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Construction of a submesh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ing a mesh which will encapsulate your submesh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ing a geometrical object for meshing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pplying one or several previously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about_hypo_page "hypothes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basic_meshing_algos_page "meshing algorithms"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tation of this submesh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em&gt;To construct a sub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b Mesh menu select &lt;b&gt;Create Submesh&lt;/b&gt; or click &lt;em&gt;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-mesh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Create Submesh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reatemesh-inv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o define the \b Name, the parent \b Mesh and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(e.g. a face if the parent mesh has been built on box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sh. You can define algorithms and hypothes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ref constructing_meshes_page "Create mesh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Browser the structure of the new subme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reference to the geometrical object on the basis of which the submesh has been constructed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pplied hypotheses&lt;/b&gt; folder containing the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applied to the construction of the submesh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pplied algorithms&lt;/b&gt; folder containing the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pplied to the construction of the sub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onstruction_submesh "Construct Submesh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