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mporting_exporting_meshes_page Importing and export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MESH there is a functionality allowing importation/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hes from \b MED, \b UNV (I-DEAS 10), \b DAT (Nastran) and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import a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File menu choose the \b Import item, from it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rresponding format (MED, UNV and DAT)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standard &lt;b&gt;Search File&lt;/b&gt; dialog box find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tion. It is possible to select multiple files to be imported all at onc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OK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importmesh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export a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the object you wish to expor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File menu choose the \b Export item, from it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ormat (MED, UNV, DAT and STL) of the file which will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standard &lt;b&gt;Search File&lt;/b&gt; select a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ile and enter its nam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OK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exportmesh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ee Also&lt;/b&gt; a sample TUI Script of an \ref tui_export_mesh "Export Mesh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