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numbering_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Displaying node numb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SH you can display the ID numbers of all nodes of your me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display ID numbers of node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your mesh in the viewe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ight-click on the mesh in the 3D viewer and from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 choose &lt;b&gt;Numbering &gt; Display Nodes #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6.jpg "Displayed node numb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Displaying element numb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SH you can display the ID numbers of all mesh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your mesh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display ID numbers of element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your mesh in the viewe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ight-click on the mesh in the 3D viewer and from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 choose &lt;b&gt;Numbering &gt; Display Elements #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5.jpg "Displayed element numb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