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ojection_algos_page Projec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Projection algorithms allow to define the mesh of a geo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y the projection of another already meshed geometric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rojection 1D&lt;/b&gt; algorithm allows to define the mesh of a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group of ed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jection of another already meshed edge (or group of ed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o apply this algorithm select the edge to be meshed (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\b Geometry of &lt;b&gt;Create mesh&lt;/b&gt; dialog 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rojection1D&lt;/b&gt; in the list of 1D algorithms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"Add Hypothesis"&lt;/em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log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rojection_1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nu you can define the \b Name of the algorithm,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ed source \b Edge and the \b Mesh (optional, use it if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shes on the same edge). It could also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orientation of edges, which is done by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Source Vertex&lt;/b&gt; being the first point of the Source Edg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arget Vertex&lt;/b&gt; being the first point of the created \b Edg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edges, &lt;b&gt;Source&lt;/b&gt; and &lt;b&gt;Target&lt;/b&gt; vertic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only one edge of the group. If &lt;b&gt;Source&lt;/b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arget&lt;/b&gt; vertices are specified, the elements of the group must be aja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Projection 2D&lt;/b&gt; algorithm allows to define the mesh of a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group of faces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of another already meshed face (or group of face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dges of the target face have been meshed as 1D Proj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s of the source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is algorithm select the face to be meshed (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\b Geometry of &lt;b&gt;Create mesh&lt;/b&gt; dialog box), &lt;b&gt;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D&lt;/b&gt;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D algorithms and click the &lt;em&gt;"Add Hypothesis"&lt;/em&gt;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alog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rojection_2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nu you can define the \b Name of the algorithm,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ed source \b Face and the \b Mesh (optional, use it if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shes on the same face). It could also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orientation of mesh on the face, which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wo &lt;b&gt;Source Vertices&lt;/b&gt;, which belong to the sam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ace, and two &lt;b&gt;Target Vertices&lt;/b&gt;, which belong to the sam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\b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Projection 3D&lt;/b&gt; algorithm allows to define the mesh of a sha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ion of another already meshed shape.  This algorith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all faces and edges of the target face have been meshed as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 of the faces and edges of the source face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s that this algorithm currently works only o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is algorithm select the solid to be meshed (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\b Geometry of &lt;b&gt;Create mesh&lt;/b&gt; dialog box), &lt;b&gt;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D&lt;/b&gt; in the list of 3D algorithms and click the 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alog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rojection_3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nu you can define the \b Name of the algorithm,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ed source &lt;b&gt;3D shape&lt;/b&gt; and the \b Mesh (optional, use i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meshes on the same shape). It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efine the orientation of mesh on the shap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indicating two &lt;b&gt;Source Vertices&lt;/b&gt;, which belong to the sam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&lt;b&gt;3D Shape&lt;/b&gt;, and two &lt;b&gt;Target Vertices&lt;/b&gt;, which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dge of the source &lt;b&gt;3D Shap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projection "Projection Algorith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