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otation_pag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allows to rotate in space the me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it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rotate the mesh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the \b Modification menu choose \b Transformation -&gt; \b Rotation item 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"Rotation"&lt;/em&gt; button i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otation_ico.png "Rotation butt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log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otatio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fy the IDs of the elements which will be rot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elect the whole mesh, submesh or group&lt;/b&gt; activ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; or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oose mesh elements with the mouse in the 3D View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select a whole area with a mouse frame; or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put the element IDs directly in &lt;b&gt;ID Elements&lt;/b&gt; field. The selected elements will be highligh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; or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pply Filters. &lt;b&gt;Set filter&lt;/b&gt; button allows to apply a filter to the selection of elements.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lters in the \ref selection_filter_library_page "Selection filter library" pag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fy the axis of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fy the cooordinates of the start \b Point of the vector of rotation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fy the \b Vector of rotation through the coordinate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oint with respect to the coordinates of the start poin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fy the \b Angle of rotation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fy the conditions of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ctivate &lt;b&gt;Move elements&lt;/b&gt; radio button to create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(or elements) at the new location and erase it from the previous location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ctivate &lt;b&gt;Copy elements&lt;/b&gt; radio button to creat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(or elements) at the new location, but leave it a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the source mesh will be considered one and single mesh with the result of the rotation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ctivate &lt;b&gt;Create as new mesh&lt;/b&gt; radio button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esh (or elements) at its previous location and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at the new location, the new mesh appears in the Objec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ault name MeshName_rotated (it is possible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adjacent box)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ctivate &lt;b&gt; Copy groups &lt;/b&gt; checkbox to copy the groups of elements of the source mesh to the newly created mesh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lick \b Apply or &lt;b&gt; Apply and Close&lt;/b&gt; button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otation1.png "The initial me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otation2.png "The rotated me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tui_rotation "Rotation"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