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kew_page Sk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\b Skew mesh quality criterion reflects the angle betwee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oin opposite sides of a quadrangle element or the greatesr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ree medians in triangle elements. This mes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on can be applied to elements composed of 4 and 3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adrangles and triang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27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To apply the Skew quality criterion to your mesh: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isplay your mesh in the viewe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oose &lt;b&gt;Controls &gt; Skew&lt;/b&gt; or click &lt;em&gt;"Skew"&lt;/em&gt; button of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4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"Skew" button 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h will be displayed in the viewer with its element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applied mesh quality control crite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93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r&gt;&lt;b&gt;See Also&lt;/b&gt; a sample TUI Scrip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tui_skew "Skew quality control"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