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aper_page T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Taper mesh quality criterion represents the ratio of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triangles separated by a diagonal. So it can be calcul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ements consisting of 4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em&gt;To apply the Taper quality criterion to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your mesh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&lt;b&gt;Controls &gt; Taper&lt;/b&gt; or click &lt;em&gt;"Taper"&lt;/em&gt;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Taper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h will be displayed in the viewer with its element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pplied mesh quality control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0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taper "Taper quality control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