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viewing_meshes_page View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viewing_mesh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iewing Mesh Inf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ce_1,Face_2,Face_3,Face_4,Face_5,Face_5]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box, "Mesh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MaxElementVolume(9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ion of Sub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_1D_1_1 = tetra.Segment(geom=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gments_1 = Regular_1D_1_1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gments_1.SetDistrType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_2D = tetra.Quadrangle(geom=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sh = Regular_1D_1_1.GetSubM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tetra.CreateEmptyGroup( SMESH.FACE, 'Grou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dd = group.Add( [ 57, 58, 59, 60, 61, 62, 63, 64, 65, 66, 67, 68, 69, 70, 71, 72, 73, 74, 75, 76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information about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Information about mesh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nodes       : ", tetra.Nb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edges       : ", tetra.NbEd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faces       : ", tetra.NbFac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triangles   : ", tetra.NbTri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quadrangles : ", tetra.NbQuadr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polygons    : ", tetra.NbPolyg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volumes     : ", tetra.NbVolu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tetrahedrons: ", tetra.NbTetr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hexahedrons : ", tetra.NbHex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prisms      : ", tetra.NbPris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     pyramids    : ", tetra.NbPyrami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          polyhedrons : ", tetra.NbPolyhedron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formation About Mesh by GetMes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Information about mesh by GetMeshInf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= smesh.GetMeshInfo(te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= info.keys(); keys.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%s   :  %d" % ( i, info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formation About Group by GetMes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Information about group by GetMeshInf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= smesh.GetMeshInfo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= info.keys(); keys.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%s  :  %d" % ( i, info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formation About SubMesh by GetMes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Information about Submesh by GetMeshInf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= smesh.GetMeshInfo(sub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= info.keys(); keys.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%s  :  %d" % ( i, info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