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able_3d_page Table 3D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&lt;b&gt;Table 3D&lt;/b&gt; is a 3D graphic presentation of data contained in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ef and coloring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both correspond to the values contained in the table. The values from the first colum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define X-axis. The values from the second to the last columns define Z-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increases with a fixed step starting from Y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ccessfully produce a Table 3D presentation, the table should not contain empty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reate a Table 3D presenta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Right-click on an XLS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nd from the context menu choose &lt;b&gt;Show&lt;/b&gt;, or &lt;b&gt;Show only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ab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ll be immediately displayed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&lt;b&gt;Edit&lt;/b&gt; in the context menu if you wish to change the layout of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able3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e Factor&lt;/b&gt; - visualization scaling of all values of the tabl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esentation type: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Surface - Plot 3D will be represented with a smooth surf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ablesn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Contour - Plot 3D will be represented with a set of contou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ablesn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umber of contours&lt;/b&gt; - allows to def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s (active when Contour presentation type is selected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Scalar Bar&lt;/b&gt; tab allows to define the parameters of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displayed with this presentation (\ref scalar_map_page "see also"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oose \b Wireframe or \b Shading \b Representation typ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properties as \b Opacity and &lt;b&gt; Line Width &lt;/b&gt; and &lt;b&gt; Translate &lt;/b&gt; the presentation using the contex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