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05664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09997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52746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82704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761467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70455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07636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76729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49531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9601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76525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17327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78858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75487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8545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72338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58226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21140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64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60631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12939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10549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00863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51695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83180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54508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00678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66689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85250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2794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68615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9810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77538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17604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97320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66472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67261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094955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28076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