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05386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2292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88163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9201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69365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33999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68482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65520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35719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64429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55907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90943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00787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75935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86171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62419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04505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36719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7122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50510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61041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03949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25283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25609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76180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40346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8227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5030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98776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6914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02014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81558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59057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61335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8240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0219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39497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35629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6018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