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22628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68223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94233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62106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86357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0326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13627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27962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38326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47100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4165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20168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6360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9944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37997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47229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09188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44856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60388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03978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07792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3047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761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20442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88142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7805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7526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949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20508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88482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6491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80504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76927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8976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24956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37519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32508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27519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00048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