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84082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49196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18988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58335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85346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33981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89980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91131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02301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51969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21753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93145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66771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31081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45948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83056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97743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71147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23811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65422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18893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36096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022622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54716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54312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19349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40077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73857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15418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90548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7009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04625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22948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04077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40212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98909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78626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16501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60903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