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doxygen Document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doxygen for our documentation. This tool is sometimes a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the best we've found so far. Remember, we all bitc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, but at the end of the day, it kinda delivers what we nee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ching about the doc or the tools, and start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ex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ocumentation is rare and there is not much project of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inspiration. The best exception I know is Tik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beamer. I'd be so happy if SimGrid documentation c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sation (and reach half the quality) of the TikZ on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As they say: Documentation is like sex; when it's no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ill better than nothing and when it's good it's very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doxygen_module Adding a new module to the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a new file to the project, you want to document i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rgent if it's user-visible, but it should be done in any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doxygen_module_create Declaring the module 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clare your sub-module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ject)/doc/doxygen/module-(englobingmodule).doc Two ed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in thi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Most of the englobing modules (xbt, msg, sd, etc) have a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ed table of contents as content of the module main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corresponding file. You want to add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ubmodule there. For that, simply add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. The dash (-) will help building item lists. Th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requests for a link to your module, tha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word after that (here, I used xbt_cunit as a sub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ref XBT_c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Create your module below in the file as follows. the firs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fgroup keyword must be the submodule identifier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cunit Unit testing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, the location of this block decides where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In particular, the order of the defgroup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itou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doxygen_module_populate Adding symbols to you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group is created and referenced from the group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must populate it. For that, edit the corresponding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omething like this near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c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brief &lt;write here a one-line description of your 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lt;Write here an introduction to your 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l the C declarations of your 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ve stuff is welcomed in the module introduction,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examples that the users can copy/paste to f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If your module is too large to be nicely docume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page, you may want to split its documentation in sub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dynar.h for an example of how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only include the public declarations of your modu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ave black magic macro voodoo, you probabl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there only for the compiler, but tha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see. In this case, do not put the symbols you want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@ { and @ }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doxygen_module_document Documenting the symbols of you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naturally need to actually write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ublic symbol belonging to your module. Macros must natur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header file, but it is prefered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e source file, alongside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It is expected that when the code changes,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doc accordingly are higher if the documentation i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ymbol, you must provide a one-line descri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brief&lt;/i&gt; doxygen parameter. Please document any non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but something like "dynar: the provided dynar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an informative documentation and can be omitt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y information you feel useful to the user. In particular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o any other location of the documentation that c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additional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doxygen_page Adding a new page to the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xygen provides two hierarchies that cannot be inter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re used to build a reference guide while page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ind of page in the documentation. A module can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ge, while a page cannot contain any module. That's th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doxygen_page_write Writing a new document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to add a new page is to actually wri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information you want to add. It should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ject)/doc/doxygen and be named (something).doc Its cont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&lt;short_name&gt;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bla b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&lt;short_name_of_section&gt;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blub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&lt;short_name_of_subsection&gt;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stuff. Because we love documentation. We a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starting and ending comment signs. Doxygen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is in comments, even if there is nothing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hort names must be uniq as they are used for the &lt;i&gt;ref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build references between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s should be chosed wisely, as they are used (1) a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(2) in the table of contents (3) as text of reference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building a reference specify a replacement text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shortname "text to use instead of the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doxygen_page_doxy Registering a documentation page 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(project)/doc/Doxyfile.in and add your page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Don't edit the Doxyfile directly, as i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the Doxyfile.in: your changes w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edit the source file of the page that will englob the newl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add a new page at root level, edit index.doc that decl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), and add something like the follo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page &lt;shor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doxygen to understand about the page hierarch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ild. It also puts the name of the subpage as a ref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every page in our documentation seem to contain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ub pages even if it dupplicates what'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doxygen style (but I can live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doxygen_page_cmake Registering a documentation page to 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hh, cmake and doxygen. The perfect combo to bitch about lif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(project)/tools/cmake/DefinePackage.cmake, and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added page to the DOC_SOURCES. And bitch about these damn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commit your page, so that you can get some git f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you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doxygen_image Adding an image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un a command (like fig2dev) to generate your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ools/cmake/GenerateDoc.cmake and add your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target (grep for fig2dev in the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actly). Don't forget to add the source of your i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omehow. You can add it to the list DOC_FI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/cmake/DefinePackage.c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mage is ready to use, put your png in doc/webcru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to cmake by adding it to the DOC_IMG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/cmake/DefinePackage.cmake so that it land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It will also be copied automatically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doxygen_website Working on the web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website is generated/exported via [orgmode](http://www.orgmode.org), a tool that we use to facilitate our reproducible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ources, and start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site now! (There is a README in the repo with more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ight be outdated. Contact us if you really want to he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one git://scm.gforge.inria.fr/simgrid/website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doxygen_regen Regenerat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changed the doc, you want to run doxygen to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output (and maybe the pdf too). Here is how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 # ht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df # the result is in doc/latex/simgrid_documentation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satisfyied with the result, refresh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 pages is very easy, as shown below. A few permi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k, unfortunately. We should improve things here, but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. A funny thing is that this make target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we distribute to the users, but I guess that it's harmles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ync-gforge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