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tech Coding Standard and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main things you want to know about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First, you need to understand the component organiz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heavily layered, with each level being rather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and optimized toward a task. For that, please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 uhood_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work actively on the SimGrid project,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is about the infrastructure of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ie how to extend the framework in any way, how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run, and so on. These informations are spli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codstand 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ommit code to the SimGrid project, you definit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levant tool to ensure that your changes foll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clang-format-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$PWD/tools/git-hooks/clang-format.pre-commit .git/hooks/pre-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an extra verification before integrating any com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pare. If your code does not respects our format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will say so, and provide a ready to use patch that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your commit. Just carefully read the error mess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exact command with git-apply to fix your 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